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 ДЕПУТАТОВ ПРОЛЕТА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Cs w:val="24"/>
        </w:rPr>
      </w:pPr>
      <w:r>
        <w:rPr/>
        <w:t>РЕШ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ой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9.2017 год                                                            поселок Пролетарск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в аренду имущества, включенного в переч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находящегося в муниципальной собственности Пролетарского сельсовета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оказания имущественной поддержки субъектам малого и среднего предпринимательства на территории Пролетарского сельсовета Ордынского района Новосибирской области в соответствии с Федеральным законом от 6 октября 2003 года № 131-ФЗ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местного самоуправления в Российской Федерации», Федеральным законом от 24 июля 2007 года № 209-ФЗ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развитии мал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реднего предпринимательства в Российской Федерации», руководствуясь Уставом Пролетарского сельсовета Ордынского района Новосибирской области, Совет депутатов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решение № 6 седьмой сессии совета депутатов Пролетарского сельсовета Ордынского района Новосибирской области от 08.05.2016 года «О порядке и условиях предоставления муниципального имущества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E:%5C09%20%D0%A0%D0%B5%D1%88%D0%B5%D0%BD%D0%B8%D0%B5%20%D0%B0%D1%80%D0%B5%D0%BD%D0%B4%D0%B0%20%D0%BF%D0%B5%D1%80%D0%B5%D1%87%D0%B5%D0%BD%D1%8C.doc" \l "Par33%23Par3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в аренду имущества, включенного в перечень имущества, находящегося в муниципальной собственности Пролетар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свободного от прав третьих лиц (за исключением имущественных прав субъектов малого и среднего предпринимательства) согласно приложе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править настоящее решение Главе Пролетарского сельсовета Ордынского района Новосибирской области для подписания и опубликования (обнародования) в периодическом печатном органе Пролетарского сельсовета Ордынского района Новосибирской области «Пролетарский вестник» и на официальном сайте администрации Пролетарского сельсовета Орды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опубликования (обнародования).</w:t>
      </w:r>
    </w:p>
    <w:p>
      <w:pPr>
        <w:pStyle w:val="Normal"/>
        <w:jc w:val="both"/>
        <w:rPr/>
      </w:pPr>
      <w:r>
        <w:rPr/>
        <w:t xml:space="preserve">5. Контроль за исполнением настоящего решения возложить на специалиста администрации Пролетарского сельсовета Ордынского района Новосибирской области Ковалева А.М.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Пролетарского сельсовета Ордын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Голуб С.Н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олетар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ынского района  Новосибирской обла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Бордачёв Н.К.</w:t>
              <w:tab/>
              <w:tab/>
              <w:tab/>
              <w:tab/>
              <w:tab/>
              <w:tab/>
            </w:r>
          </w:p>
        </w:tc>
      </w:tr>
    </w:tbl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Новосибирская область</w:t>
      </w:r>
    </w:p>
    <w:p>
      <w:pPr>
        <w:pStyle w:val="1"/>
        <w:rPr/>
      </w:pPr>
      <w:r>
        <w:rPr/>
        <w:t>Ордынский район</w:t>
      </w:r>
    </w:p>
    <w:p>
      <w:pPr>
        <w:pStyle w:val="1"/>
        <w:rPr/>
      </w:pPr>
      <w:r>
        <w:rPr/>
        <w:t>поселок Пролетарский</w:t>
      </w:r>
    </w:p>
    <w:p>
      <w:pPr>
        <w:pStyle w:val="1"/>
        <w:rPr/>
      </w:pPr>
      <w:r>
        <w:rPr/>
        <w:t xml:space="preserve">18.09.2017 г. </w:t>
      </w:r>
    </w:p>
    <w:p>
      <w:pPr>
        <w:pStyle w:val="1"/>
        <w:rPr>
          <w:b/>
          <w:b/>
          <w:sz w:val="24"/>
        </w:rPr>
      </w:pPr>
      <w:r>
        <w:rPr/>
        <w:t>Решение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/>
      </w:pPr>
      <w:r>
        <w:rPr/>
        <w:t>ПРИЛОЖЕНИЕ</w:t>
      </w:r>
    </w:p>
    <w:p>
      <w:pPr>
        <w:pStyle w:val="NoSpacing"/>
        <w:jc w:val="right"/>
        <w:rPr/>
      </w:pPr>
      <w:r>
        <w:rPr/>
        <w:t xml:space="preserve">УТВЕРЖДЕНО </w:t>
      </w:r>
    </w:p>
    <w:p>
      <w:pPr>
        <w:pStyle w:val="NoSpacing"/>
        <w:jc w:val="right"/>
        <w:rPr/>
      </w:pPr>
      <w:r>
        <w:rPr/>
        <w:t xml:space="preserve">решением </w:t>
      </w:r>
    </w:p>
    <w:p>
      <w:pPr>
        <w:pStyle w:val="NoSpacing"/>
        <w:jc w:val="right"/>
        <w:rPr/>
      </w:pPr>
      <w:r>
        <w:rPr/>
        <w:t>Совета депутатов Пролетарского сельсовета</w:t>
      </w:r>
    </w:p>
    <w:p>
      <w:pPr>
        <w:pStyle w:val="NoSpacing"/>
        <w:jc w:val="right"/>
        <w:rPr/>
      </w:pPr>
      <w:r>
        <w:rPr/>
        <w:t xml:space="preserve">Ордынского района </w:t>
      </w:r>
    </w:p>
    <w:p>
      <w:pPr>
        <w:pStyle w:val="NoSpacing"/>
        <w:jc w:val="right"/>
        <w:rPr/>
      </w:pPr>
      <w:r>
        <w:rPr/>
        <w:t xml:space="preserve">Новосибирской области </w:t>
      </w:r>
    </w:p>
    <w:p>
      <w:pPr>
        <w:pStyle w:val="NoSpacing"/>
        <w:jc w:val="right"/>
        <w:rPr/>
      </w:pPr>
      <w:r>
        <w:rPr/>
        <w:t>от 18.09.2017 года № 3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E:%5C09%20%D0%A0%D0%B5%D1%88%D0%B5%D0%BD%D0%B8%D0%B5%20%D0%B0%D1%80%D0%B5%D0%BD%D0%B4%D0%B0%20%D0%BF%D0%B5%D1%80%D0%B5%D1%87%D0%B5%D0%BD%D1%8C.doc" \l "Par33%23Par3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bookmarkStart w:id="0" w:name="Par33"/>
      <w:bookmarkEnd w:id="0"/>
      <w:r>
        <w:rPr>
          <w:rStyle w:val="InternetLink"/>
          <w:rFonts w:cs="Times New Roman" w:ascii="Times New Roman" w:hAnsi="Times New Roman"/>
          <w:sz w:val="24"/>
          <w:szCs w:val="24"/>
        </w:rPr>
        <w:t>Порядок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в аренду имущества, включенного в перечень имущества, находящегося в муниципальной собственности Пролетар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Орды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Порядок предоставления в аренду муниципального имущества, включенного в перечень имущества, находящегося в собственности Пролетар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>, свободного от прав третьих лиц (за исключением имущественных прав субъектов малого и среднего предпринимательства) (далее - Порядок), разработан 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 (далее Федеральный закон № 209-ФЗ), Федеральным Законом от 26 июля 2006 года № 135-ФЗ «О защите конкуренции» (далее Федеральный закон № 135-ФЗ), иными нормативными правовыми актами Российской Федерации, Новосибирской области и муниципальными правовыми актами администрации Пролетар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Порядок устанавливает процедуру предоставления в аренду имущества, включенного в перечень имущества, находящегося в собственности Пролетар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>, свободного от прав третьих лиц (за исключением имущественных прав субъектов малого и среднего предпринимательства) (далее -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, занимающихся социально значимыми видами деятельност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3. Арендаторами имущества, включенного в перечень, могут являться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№ 209-ФЗ не может оказываться поддержк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и, образующие инфраструктуру поддержки субъектов малого и среднего предпринимательств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 Арендодателем имущества, включенного в перечень, является Пролетарский сельсовет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>. От имени Пролетарского сельсовета Ордынского района Новосибирской области полномочия арендодателя имущества, включенного в перечень, осуществляет администрация Пролетар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– Администрация)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5. Не позднее шести месяцев с даты включения муниципального имущества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Законом № 135-ФЗ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6. Заключение договоров аренды имущества, включенного в перечень, осуществляется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результатам проведения конкурсов или аукционов на право заключения договоров аренды имущества, включенного в перечень (далее - торги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з проведения торгов в случаях, предусмотренных законодательство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7. Для проведения торгов создается комиссия по проведению конкурсов и аукционов на право заключения договоров аренды имущества, включенного в перечень (далее - комиссия). В состав комиссии включаются в обязательном порядке представители Координационного Совета по развитию малого и среднего предпринимательства администрации Пролетарского сельсовета Ордынского района Новосибирской област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сональный состав и положение о комиссии утверждаются постановлением Администр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8. В случае если в отношении имущества, включенного в перечень, вне периода приема заявок на участие в аукционе поступает обращение потенциального арендатора о заключении договора аренды, Администрация принимает меры по оценке рыночной стоимости арендной платы за имущество ( в случае если отсутствует действующий отчет об оценке рыночной стоимости имущества) и заключает договор аренды или договор безвозмездного пользования с указанным лицом, если оно имеет право на заключение договора без проведения торгов в связи с предоставлением муниципальной преференции, в соответствии с пунктом 13 части 1 статьи 19 Федерального закона № 135-ФЗ в целях развития малого и среднего предприниматель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оставление имущества, включенного в перечень, по результатам проведения торгов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Проведение торгов, заключение договоров аренды имущества, включенного в перечень, по результатам проведения торгов осуществляются в порядке, установленном законодательство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 Процедура подачи заявок на участие в торгах субъектами малого и среднего предпринимательства, образующими инфраструктуру поддержки субъектов малого и среднего предпринимательства, требования к прилагаемым к заявке документам, основания для отказа в допуске субъектов малого и среднего предпринимательства образующих инфраструктуру поддержки субъектов малого и среднего предпринимательства к участию в торгах определяются положениями конкурсной документации или документации об аукцио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имущества, включенного в перечень, без проведения торгов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 Для предоставления имущества, включенного в перечень, без проведения торгов субъекты малого и среднего предпринимательства, организации, образующие инфраструктуру поддержки субъектов малого и среднего предпринимательства (далее - заявители) обращаются в Администрацию с заявлением о предоставлении такого имущест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С заявлением представляются следующие документы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1. документ, удостоверяющий личность заявителя (представителя заявителя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2. документ, подтверждающий полномочия представителя заявителя (в случае если с заявлением обращается представитель заявителя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3. копии учредительных документов (для юридического лиц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4. выписка из Единого государственного реестра юридических лиц (для юридического лиц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5. выписка из Единого государственного реестра индивидуальных предпринимателей (для индивидуального предпринимателя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6. сведения о постановке заявителя на учет в налоговом орган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2.7. решение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8. заявление об отсутствии решения о ликвидации заявителя - юридического лица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9. справка о средней численности работников за предшествующий календарный год, подписанная руководителем и заверенная печатью (при ее наличии) заявителя (для субъекта малого и среднего предпринимательств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10. 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 и главным бухгалтером и заверенная печатью (при наличии печати) заявителя (для субъекта малого и среднего предпринимательств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.11. документы, подтверждающие соответствие заявителя условиям оказания имущественной поддержки, предусмотренным муниципальной программой. Документы, предусмотренные подпунктами 3.2.4. – 3.2.6. настоящего пункта,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3. Заявление должно быть рассмотрено Администрацией в срок, установленный муниципальной программой. По результатам рассмотрения заявления Администрация предлагает заявителю заключить договор аренды имущества, включенного в перечень, либо отказывает в предоставлении в аренду такого имущества с указанием оснований отказа, предусмотренным пунктом 3.4 Порядк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4. Основания для отказа в предоставлении в аренду имущества, включенного в перечень, без проведения торгов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несоответствие представленных документов требованиям, предусмотренным пунктом 3.2  Порядк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документов, содержащих недостоверные сведения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несоответствие субъекта малого и среднего предпринимательства требованиям, установленным статьей 4 Федерального закона «О развитии малого и среднего предпринимательства в Российской Федерации»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условиям оказания имущественной поддержки, предусмотренным муниципальной программой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уют основания для предоставления заявителю имущества, включенного в перечень, без проведения торгов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ителю предоставлено в аренду имущество, включенное в перечень, и срок такого договора аренды не истек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момента признания Администрацией заявителя допустившим нарушение порядка и условий оказания имущественной поддержки, в том числе не обеспечившим целевого использования предоставленного в аренду имущества, прошло менее чем три год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свободного имущества, включенного в перечень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5. Администрация должна проинформировать заявителя, о результатах рассмотрения поданного им заявления в течение пяти дней со дня принятия решения по такому заявлению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ловия предоставления в аренду имущества, включенного в перечень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 Договор аренды имущества, включенного в перечень, заключается на срок пять лет. 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2.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3. При заключении договора аренды имущества, включенного в перечень, на срок пять лет арендная плата вносится арендатором в следующем порядк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год аренды - 60 процентов от размера арендной платы, установленного в договоре аренд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ий год аренды - 80 процентов от размера арендной платы, установленного в договоре аренд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ертый год аренды и далее - 100 процентов от размера арендной платы, установленного в договоре арен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4. Льгота по арендной плате применяется при выполнении всей совокупности следующих условий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облюдение заявительного порядка для предоставления льготы по арендной плат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мущество предоставляется субъекту малого и среднего предпринимательства для осуществления социально значимого вида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убъект малого и среднего предпринимательства осуществляет социально значимый вид деятельности в период действия договора арен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5. В случае прекращения осуществления социально значимого вида деятельности льгота по арендной плате не применяется, а арендная плата рассчитывается и взыскивается в полном объеме в порядке, определенном в соответствующем договоре арен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6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ношении имущества,</w:t>
      </w:r>
      <w:r>
        <w:rPr>
          <w:rFonts w:cs="Times New Roman" w:ascii="Times New Roman" w:hAnsi="Times New Roman"/>
          <w:sz w:val="24"/>
          <w:szCs w:val="24"/>
        </w:rPr>
        <w:t xml:space="preserve"> включенного в Перечен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ещается передача арендатором прав и обязанностей по договору аренды имущества другому лицу, передача прав по указанным договорам в залог и внесение их в уставный капитал хозяйственных обществ, предоставление имущества в субаренд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Arial Unicode MS"/>
      <w:b/>
      <w:bCs/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A864FC1E2846451BC1156230709E093089D8E72FE7094A33A05FCB5C2A5D236B3C96F2FF3E5Ah0uBB" TargetMode="External"/><Relationship Id="rId3" Type="http://schemas.openxmlformats.org/officeDocument/2006/relationships/hyperlink" Target="consultantplus://offline/ref=AE34A864FC1E2846451BC1156230709E0A398AD1E123E7094A33A05FCB5C2A5D236B3C96F2FF3A5Bh0uCB" TargetMode="External"/><Relationship Id="rId4" Type="http://schemas.openxmlformats.org/officeDocument/2006/relationships/hyperlink" Target="consultantplus://offline/ref=692F841709F3DAAE93E95E50725789B12C8BA2460831F9BF6729BE258605FD83EA1963658BF7DA86Q7Y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44:00Z</dcterms:created>
  <dc:creator>Труженник</dc:creator>
  <dc:description/>
  <cp:keywords/>
  <dc:language>en-US</dc:language>
  <cp:lastModifiedBy>Труженник</cp:lastModifiedBy>
  <dcterms:modified xsi:type="dcterms:W3CDTF">2020-03-19T04:44:00Z</dcterms:modified>
  <cp:revision>2</cp:revision>
  <dc:subject/>
  <dc:title/>
</cp:coreProperties>
</file>