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true"/>
        <w:spacing w:before="0" w:after="0"/>
        <w:rPr/>
      </w:pPr>
      <w:r>
        <w:rPr>
          <w:b/>
          <w:bCs/>
          <w:i w:val="false"/>
          <w:spacing w:val="1"/>
          <w:sz w:val="28"/>
          <w:szCs w:val="28"/>
        </w:rPr>
        <w:t xml:space="preserve">                                             </w:t>
      </w:r>
      <w:r>
        <w:rPr>
          <w:b/>
          <w:bCs/>
          <w:i w:val="false"/>
          <w:spacing w:val="1"/>
          <w:sz w:val="28"/>
          <w:szCs w:val="28"/>
        </w:rPr>
        <w:t xml:space="preserve">АДМИНИСТРАЦИЯ </w:t>
      </w:r>
    </w:p>
    <w:p>
      <w:pPr>
        <w:pStyle w:val="Heading8"/>
        <w:keepNext w:val="true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ПРОЛЕТАРСКОГО СЕЛЬСОВЕТА </w:t>
      </w:r>
    </w:p>
    <w:p>
      <w:pPr>
        <w:pStyle w:val="Heading8"/>
        <w:keepNext w:val="true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ОРДЫНСКОГО РАЙОНА НОВОСИБИРСКОЙ ОБЛАСТИ</w:t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b/>
          <w:b/>
          <w:bCs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03.2020 г                                                                                           № 18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ский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утверждении программы «Профилактика нарушений обязательных требований юридическими лицами и индивидуальными предпринимателями, осуществляемая органом муниципального контроля – администрацией Пролетарского сельсовета Ордынского района Новосибирской области на 2020 год»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» со статьей 8.2 Федерального закона от 26 декабря 2008 года № 294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Пролетарского сельсовета Ордынского района Новосибирской области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яет:</w:t>
      </w:r>
    </w:p>
    <w:p>
      <w:pPr>
        <w:pStyle w:val="1"/>
        <w:keepNext w:val="true"/>
        <w:numPr>
          <w:ilvl w:val="0"/>
          <w:numId w:val="3"/>
        </w:numPr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дить прилагаемую программу «Профилактика нарушений обязательных требований юридическими и индивидуальными предпринимателями, осуществляемая органом муниципального контроля – администрацией Пролетарского сельсовета Ордынского района Новосибирской области на 2020 год» (далее программа).</w:t>
      </w:r>
    </w:p>
    <w:p>
      <w:pPr>
        <w:pStyle w:val="1"/>
        <w:keepNext w:val="true"/>
        <w:numPr>
          <w:ilvl w:val="0"/>
          <w:numId w:val="2"/>
        </w:numPr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лжностным лицам администрации Пролетарского сельсовета Ордынского района Новосибирской области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«Профилактики нарушений обязательных требований юридическими и индивидуальными предпринимателями, осуществляемая органом муниципального контроля – администрацией Пролетарского сельсовета Ордынского района Новосибирской области на 2020 год»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8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летарского сельсовета Орды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«Пролетарский Вестник» и разместить на официальном сайте администраци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летарского сельсовета Орды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в сети «Интернет»..</w:t>
      </w:r>
    </w:p>
    <w:p>
      <w:pPr>
        <w:pStyle w:val="Normal"/>
        <w:keepNext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keepNext w:val="true"/>
        <w:spacing w:before="280" w:after="28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spacing w:before="280" w:after="28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spacing w:before="280" w:after="28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лава Пролетарского сельсовета 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дынского района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овосибирской области                            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Н.К. Бордачёв</w:t>
      </w:r>
    </w:p>
    <w:p>
      <w:pPr>
        <w:pStyle w:val="Normal"/>
        <w:keepNext w:val="tru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Ковалев А.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44-17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сельсове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20 года № 1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рограмма «Профилактика нарушений обязательных требований юридическими лицами и индивидуальными предпринимателями, осуществляемая органом муниципального контроля администрацией Пролетарского сельсовета Ордынского района Новосибирской области на 2020 го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12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ая программа «Профилактика нарушений обязательных требований юридическими и индивидуальными предпринимателями, осуществляемая органом муниципального контроля администрацией Пролетарского сельсовета Ордынского района Новосибирской области в 2020 году»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статья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Федеральный Закон от 06.10.2003 «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статья 8.2 Федерального закона от 26.12.2008 № 294-ФЗ «О защите прав юридических и индивидуальных предпринимателей при осуществлении государственного контроля (надзора) и муниципального контроля»;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Пролетарского сельсовета Ордынского района Новосибирской области (далее – администрация Пролетарского сельсовета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и муниципальной программы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овосибирской области (далее – требований, установленных законодательств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Устранение причин, факторов и условий, способствующих нарушениям обязательных требований, установленных законодательство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ми 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укрепление системы профилактики нарушений обязательных требований, установленных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)выявление причин, факторов и условий, способствующих нарушениям обязательных требований, установленных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)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ализация программы позвол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повысить эффективность профилактической работы, проводимой администрацией поселения, по предупреждению правонарушений организациями и индивидуальными предпринимателями, осуществляющими деятельность на территории поселения требований законодательства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)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)уменьшить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 и этапы реализации муниципальной программы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 год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ы и источники финансирования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 финансирова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и сферы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3.07.2016№ 277-ФЗ в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ведена новая статья 8.2 «организация и проведение мероприятий, направленных на профилактику нарушений обязательных требований», которая вступила в силу с 1 янва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есенные изменения обязывают органы государственного контроля (надзора), органы муниципального контроля осуществлять мероприятия по профилактике правонарушений обязательных требований в соответствии с ежегодно утверждаемыми ими программами профилактики наруш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этой связи возникла необходимость по принятию мер, направленных на профилактику правонарушений и нарушений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иды муниципального контроля, осуществляемые администрацией посел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лесной контрол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жилищный контрол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обеспечением сохранности автомобильных дорог местного значения в границах населенных пун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в области использования и охраны особо охраняемых природных территорий местного знач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соблюдением законодательства в области розничной продажи алкогольной продук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соблюдением обязательного экземпля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использованием и охраной недр при добыче общераспространенных полезных ископаем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в области торгов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осуществлением деятельности по продаже товаров на розничных рынк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по соблюдение правил благоустрой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Цели и задач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«Профилактика нарушений обязательных требований юридическими и индивидуальными предпринимателями, осуществляемая органом муниципального контроля администрацией Пролетарского сельсовета Ордынского района Новосибирской области на 2019 год» (далее программа) является предупреждение право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 (далее – требований, установленных законодательством РФ) и устранение причин, факторов и условий, способствующих нарушениям обязательных требований, установленных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достижения этой цели необходимо решить поставленны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репление системы профилактики нарушений обязательных требований, установленных законодатель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ыявление причин, факторов и условий, способствующих нарушениям обязательных требований, установленных законодатель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3. Прогноз конечных результатов, сроки и этапы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проведенных мероприяти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высится эффективность профилактической работы, проводимой администрацией сельского поселения, по предупреждению нарушений организациями и индивидуальными предпринимателями, осуществляющими деятельность на территории сельского поселения, требований законодатель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улучшится информационное обеспечение деятельности администрации сельского поселения по профилактике и предупреждению нарушений законодатель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меньшится общее число нарушений требований законодательства, выявленных посредством организации и проведения проверок организаций и индивидуальных предпринимателей, осуществляющих деятельность на территории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ок реализации программы – 2020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Перечень основных мероприяти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в настоящей муниципальной программе задач предусмотрен комплекс мероприятий, который предоставлен в приложении 1 к настояще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Финансовое обеспечение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ез финансир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Анализ рисков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озможны внесения изменений и корректировка перечня мероприятий в связи с изменениями, связанными с необходимостью осуществления профилактических мер в отношении нарушений, выявленных в ходе плановых и внеплановых проверок, проведенных должностными лицами администрации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, утвержденной постановле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ролетарского сельсове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20 года № 1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/>
      </w:pPr>
      <w:r>
        <w:rPr/>
        <w:t>«профилактика нарушений обязательных требований юридическими и индивидуальными предпринимателями, осуществляемой органом муниципального контроля – администрацией Пролетарского сельсовета Ордынского района Новосибирской области на 2020 год»</w:t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418"/>
        <w:gridCol w:w="1417"/>
        <w:gridCol w:w="18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нансирование и его источн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мещение на сайте администрации поселения в сети «Интернет» для каждого вида муниципального контроля перечней нормативных актов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ные лица, уполномоченные на осуществление муниципального контроля в сфере соответствующе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уществление информирование юридических лиц и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е года (по мере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ные лица, уполномоченные на осуществление муниципального контроля в сфере соответствующе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случае изменения обязательных требований – подготовки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х их в действие, а также рекомендаций, технических мероприятий, направленных на внедрение и обеспечение соблюдению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мере внесения изм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ные лица, уполномоченные на осуществление муниципального контроля в сфере соответствующе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сайте администрации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ные лица, уполномоченные на осуществление муниципального контроля в сфере соответствующе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дача предостережений о недопустимости нарушения обязательных требований в соответствии с частями 5-7 статьи /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е года (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ные лица, уполномоченные на осуществление муниципального контроля в сфере соответствующей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8Char">
    <w:name w:val="Heading 8 Char"/>
    <w:basedOn w:val="Style13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3:00Z</dcterms:created>
  <dc:creator>Труженник</dc:creator>
  <dc:description/>
  <cp:keywords/>
  <dc:language>en-US</dc:language>
  <cp:lastModifiedBy>Труженник</cp:lastModifiedBy>
  <dcterms:modified xsi:type="dcterms:W3CDTF">2020-03-31T02:14:00Z</dcterms:modified>
  <cp:revision>2</cp:revision>
  <dc:subject/>
  <dc:title/>
</cp:coreProperties>
</file>