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ЛЕТАРСКОГО  СЕЛЬСОВ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ДЫНСКОГО  РАЙОНА НОВОСИБИРСКОЙ  ОБЛАСТИ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right="141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280" w:after="0"/>
        <w:ind w:firstLine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03.2019 г.                                                                                                     №   52                                 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.Пролетарский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ролетарского сельсовета Ордынского района Новосибирской области от 27.11.2017г. № 155а «Об утверждении муниципальной программы «Благоустройство и создание комфортной 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нормами Градостроительного кодекса Российской Федераци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12.2004 N 190-ФЗ,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31.07.1998 №145-ФЗ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Устава Пролетарского сельсовета Орды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олетарского сельсовета Ордынского района Новосибирской области от 27.11.2017г. № 155а «Об утверждении муниципальной программы «Благоустройство и создание комфортной  среды для населения Пролетарского сельсовета Ордынского района Новосибирской области  на 2018 - 2022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именование постановления изложить в следующей редакции: «Об утверждении муниципальной программы «Благоустройство и создание комфортной  среды для населения Пролетарского сельсовета Ордынского района Новосибирской области  на 2019 - 2024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именовании муниципальной программы, наименовании паспорта муниципальной программы и далее по тексту паспорта муниципальной  программы  слова «2018-2022 годы» заменить на слова:  «2019-2024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№ 2 к программе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х мероприятий муниципальной программы «Благоустройство и со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й среды для населения Пролетарского сельсовета Ордынского района Новосибирской области  на 2019- 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993"/>
        <w:gridCol w:w="992"/>
        <w:gridCol w:w="1701"/>
        <w:gridCol w:w="1559"/>
        <w:gridCol w:w="1559"/>
      </w:tblGrid>
      <w:tr>
        <w:trPr>
          <w:trHeight w:val="4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лагоустройство дворовых территорий МК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№№8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дворовых территорий М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д. №№ 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808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иболее посещаемой территории – площадка у Пролетарского СДК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общественной  территории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ого осв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элементов детской площ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спортивных элементов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скамеек для отдыха,  урн, туалета, доски афи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 дорожек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ограждения вокруг 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ирование проезда к трибу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портивных и игровых элементов для дете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 и урн;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общественных территорий от общего количества территорий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Ленина,д.9, пер.Федорова,д.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,д.11, 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монт ограждения дома от дор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 дд.№№12,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становка мал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монт огр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стройство дождевого слива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на официальном сайте администрации Пролетар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Опубликовать  настоящее постановление в периодическом печатном издании  «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  настоящего  постановления   оставляю  за собо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ролета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ды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                Н.К. Бордачёв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Васильева А.В. 44-1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летар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2.11.2017г. № 155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зменениями, внесенным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от 29.03.2019г.№ 52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и создание комфорт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ы для населения Пролет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ды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- 2024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А С П О Р 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Благоустройство и создание комфорт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ы для населения Пролетарского сельсовета Ордынского района Новосибирской области  на 2019- 2024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ролетарского сельсовета Ордынского района Новосибирской области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ролетарского сельсовета, предприятия и организации всех форм собственности, расположенные на территории Пролетарского сельсовета, собственники многоквартирных домов, другое население, проживающее на территории Пролетарского сельсовета Ордынского района Новосибирской области.</w:t>
            </w:r>
          </w:p>
        </w:tc>
      </w:tr>
      <w:tr>
        <w:trPr>
          <w:trHeight w:val="82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tLeast" w:line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ышение уровня благоустройства территории </w:t>
            </w:r>
            <w:r>
              <w:rPr/>
              <w:t xml:space="preserve">Пролетарского сельсовета  </w:t>
            </w:r>
            <w:r>
              <w:rPr>
                <w:rFonts w:eastAsia="Times New Roman"/>
              </w:rPr>
              <w:t xml:space="preserve">для развития </w:t>
            </w:r>
            <w:r>
              <w:rPr/>
              <w:t>благоприятных, комфортных и безопасных условий жизнедеятель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овышение уровня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овых территорий многоквартирных домов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ия заинтересованных людей, участие в принятии решений и реализации проектов комплексного благоустройства и развития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влечение населения в мероприятия по благоустройству, повышение ответственности за соблюдение чистоты и порядка, содержание объектов благоустройств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ичество благоустроенных дворовых территорий многоквартирных домов,  расположенные на территории Пролетарского сельсовет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ля благоустроенных дворовых территорий многоквартирных домов Пролетарского сельсовета от общего количества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благоустроенных общественных пространств на территории Пролетарского сельсовета, %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финансового участия в выполнении минимального перечня работ по благоустройству дворовых территорий заинтересованны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трудового участия в выполнении минимального перечня работ по благоустройству дворовых территорий заинтересованных лиц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%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</w:t>
            </w:r>
            <w:r>
              <w:rPr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трудового участия в выполнении дополнительного перечня работ по благоустройству дворовых территорий заинтересованны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- 2024гг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ий объем финансирования программы – 14700,0 тыс. рублей, в т.ч. федеральный бюджет – ??? тыс. руб., областной бюджет – ??? тыс. руб.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 – ??? тыс. руб. Сумма в разбивке по бюджетам будет производиться на основании НПА РФ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реализации программы станет улучшение содержания объектов благоустройства, зеленых насаждений и в целом внешнего 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и Пролета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счет: 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а дворовых территорий  многоквартирных домов;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а наиболее посещаемой территории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зволит обеспе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лощадей обустроенных зон отдыха, спортивных и детских площадок, зон озеленения, тротуаров и проездов, приведенных в надлежащее состояние, на территории Пролетар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феры благоустройства на территории Пролетарского сельсовета Ордынского 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ёлке Пролетарский  располагаются 22 многоквартирных дома. В дворовых территориях асфальтобетонное  покрытие отсутствует, отсутствуют и  места парковки автомобилей, отсутствует достаточное количество мест отдыха для различных групп населения, не обеспечен беспрепятственный доступ для маломобильных групп населения и лицам с ограниченными возможностями здоровья.</w:t>
      </w:r>
    </w:p>
    <w:p>
      <w:pPr>
        <w:pStyle w:val="11"/>
        <w:shd w:fill="auto" w:val="clear"/>
        <w:spacing w:before="0" w:after="0"/>
        <w:ind w:left="2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благоустройства придомовых территорий, является сдерживающим фактором для процесса создания товариществ собственников жилья и других объединений собственников, а, следовательно, и реализации собственниками ответственности за сохранность общего имущества, на формирование которой направлена реформа жилищно-коммунального хозяйства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/>
      </w:pPr>
      <w:r>
        <w:rPr>
          <w:sz w:val="24"/>
          <w:szCs w:val="24"/>
        </w:rPr>
        <w:t>В настоящее время назрела необходимость системного решения проблемы комплексного благоустройства и озеленения территории Пролетарского сельсовета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жилищного фонда муниципального образования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Для приведения дворовых территорий к современным нормам комфортности выявлена необходимость реализации программы, где предусматриваются мероприятия, направленные на благоустройство дворовых и внутриквартальных территорий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К благоустройству дворовых территорий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й является важнейшей сферой деятельности муниципального хозяйства. В данной сфере создаются условия для здоровой комфортной, удобной жизни как для отдельного человека по месту проживания, так и для всех жителей населенного пункта.</w:t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скверах, на площадях и т.д.).</w:t>
      </w:r>
    </w:p>
    <w:p>
      <w:pPr>
        <w:pStyle w:val="11"/>
        <w:shd w:fill="auto" w:val="clear"/>
        <w:spacing w:before="0" w:after="296"/>
        <w:ind w:left="20" w:right="40" w:firstLine="54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двора - одна их актуальных проблем современного градостроительства. С его помощью решаются задачи создания благоприятной жизненной среды с обеспечением комфортных условий для населения. При выполнении комплекса мероприятий они способны значительно улучшить экологическое состояние и внешний облик села, создать более комфортные микроклиматические, санитарно-гигиенические и эстетические условия во дворах. Жилье не может считаться комфортным, если окружение не благоустро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иоритеты политики благоустройства, формулировка целей, задач и целевых индикаторов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Ф от 17.11.2008 № 1662-р, необходимо формирование градостроительной политики, направленной на создание нового облика российского города и села, архитектурной среды, комфортной для жизни людей, характеризующейся не только функциональными, утилитарными, но и эстетическими особенностями. Реализация этой стратегической цели предполагает решение приоритетных задач, в том числе обеспечение соответствия объема комфортного жилищного фонда потребностям населения и формирование комфортной городской среды, обеспечение возможности полноценной жизнедеятельности маломобильных групп населения и безопасности мест пребывания детей с родителями.</w:t>
      </w:r>
    </w:p>
    <w:p>
      <w:pPr>
        <w:pStyle w:val="11"/>
        <w:shd w:fill="auto" w:val="clear"/>
        <w:spacing w:lineRule="auto" w:line="240" w:before="0" w:after="0"/>
        <w:ind w:left="23" w:right="23"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новых стратегических направлений государственной жилищной политики к 2020 году должен сложиться качественно новый уровень состояния жилищной сферы, соответствующий мировым стандарта.</w:t>
      </w:r>
    </w:p>
    <w:p>
      <w:pPr>
        <w:pStyle w:val="11"/>
        <w:shd w:fill="auto" w:val="clear"/>
        <w:spacing w:lineRule="auto" w:line="240" w:before="0" w:after="0"/>
        <w:ind w:left="23" w:right="23"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ой целью программы является: повышение уровня благоустройства территории Пролетарского сельсовета для создания благоприятных, комфортных и безопасных условий жизнедеятельности насел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программы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уровня благоустройства </w:t>
      </w:r>
      <w:r>
        <w:rPr>
          <w:rFonts w:cs="Times New Roman" w:ascii="Times New Roman" w:hAnsi="Times New Roman"/>
          <w:sz w:val="24"/>
          <w:szCs w:val="24"/>
        </w:rPr>
        <w:t>общественных пространств; дворовых территорий многоквартирных домов</w:t>
      </w:r>
      <w:r>
        <w:rPr>
          <w:rFonts w:cs="Times New Roman" w:ascii="Times New Roman" w:hAnsi="Times New Roman"/>
          <w:sz w:val="24"/>
          <w:szCs w:val="24"/>
          <w:lang w:eastAsia="ru-RU"/>
        </w:rPr>
        <w:t>; п</w:t>
      </w:r>
      <w:r>
        <w:rPr>
          <w:rFonts w:cs="Times New Roman" w:ascii="Times New Roman" w:hAnsi="Times New Roman"/>
          <w:sz w:val="24"/>
          <w:szCs w:val="24"/>
        </w:rPr>
        <w:t>овышение уровня вовлечения людей и общественного участия в принятии решений и реализации проектов комплексного благоустройства и развития городской среды на территории Пролетарского сельсовета.</w:t>
      </w:r>
    </w:p>
    <w:p>
      <w:pPr>
        <w:pStyle w:val="ConsPlusCell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: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дворовых территорий многоквартирных домов посёлка Пролетарский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благоустроенных дворовых территорий многоквартирных домов посёлка Пролетарский от общего количества дворовых территорий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труд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финансового участия в выполнении дополнительного перечня работ по благоустройству дворовых территорий заинтересованных лиц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трудового участия в выполнении дополнительного перечня работ по благоустройству дворовых территорий заинтересованных лиц (приложение № 1 к программе).</w:t>
      </w:r>
    </w:p>
    <w:p>
      <w:pPr>
        <w:pStyle w:val="ConsPlusCell"/>
        <w:ind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Характеристика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должны обеспечивать физическую, пространственную и информационную доступность дворовых и общественных пространств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ланируется осуществление следующих мероприятий по благоустройству (приложение № 2):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благоустройство дворовых территорий многоквартирных домов посёлка Пролетарский  Ордынского района Новосибирской области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оустройство общественной территории, наиболее посещаемой населением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ые территории формируются с учетом региональных программ по капитальному ремонту общего имущества многоквартирных домов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на придомовых территориях виды работ формируются в следующей последовательности: один вид или несколько из минимального перечня работ по благоустройству, далее один вид или несколько из дополнительного перечня работ по благоустройству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мероприятия, указанного в подпункте 1, возможно трудовое участие собственников помещений многоквартирных домов.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распределения денежных средств на реализацию мероприятий муниципальной программы «Благоустройство и создание комфорт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ы для населения Пролетарского сельсовета Ордынского района Новосибирской области  на 2019- 2024 го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качестве субсидии из федерального,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ов на реализацию данной программы, распределяются в соответствии с Законом Новосибирской области от 28.12.2016 №128-ОЗ «Об областном бюджете  Новосибирской области на 2017 год и плановый период 2018-2019 год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             Положения, включаемые в муниципальную програм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и создание комфортной среды для населения Пролетарского сельсовета Ордынского района Новосибирской области  на 2019 - 2024 го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равилами предоставл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из федерального, областного и муниципального бюджетов. Объем средств муниципального бюджета, направляемых на финансирование мероприятий муниципальной программы, должен составлять не менее 5% от общего объема средств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перечень работ по благоустройству дворовых территорий многоквартирных домов включает в себя: ремонт дворовых проездов, обеспечение освещения дворовых территорий, установка малых форм (урн, скамеек) (далее – минимальный перечень работ по благоустройству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включает в себя: оборудование детских и (или) спортивных площадок, пешеходных дорожек, тротуаров, автомобильных парковок, озеленение территорий, иные виды работ (далее – дополнительный перечень работ по благоустройств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и минимальную долю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 граждан может быть внесен в неденежной форме. В частности, этом может бы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, входящих в состав минимального перечня работ, должна быть рассчитана в соответствии с действующими техническими регламентами. При этом, указанные расценки могут быть рассчитаны муниципальным образованием самостоятельно или с привлечением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м лицам в срок до 31 декабря текущего года при услов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и денежных средств, по итогам проведения конкурсных процеду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предложений граждан, заинтересованных в добавлении дворовой территории в муниципальную программу, формируются исходя из даты предоставления таких предложений при условии их соответствия установленным требованиям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зработки, обсуждения с заинтересованными лицами, утверждения дизайн-проектов благоустройства дворовой территории, включенной в муниципальную программу решением общего собрания собственников помещений в каждом многоквартирном доме, включенном в муниципальную программу создается рабочая группа. Рабочая группа осуществляет согласование дизайн - проекта благоустройства дворовой территории, участвует в контроле, в том числе промежуточном, приемке работ по благоустройству дворовой территории, готовит фото и видеоматериалы, отзывов о реализации про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граждан по включению дворовых территорий в муниципальную программу, подготовленные в рамках минимального перечня работ, могут включать все или несколько видов работ, предусмотренных минимальным перечнем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предложений граждан по включению дворовых территорий в муниципальную программу, подготовленные в рамках дополнительного перечня работ, предоставление предложений в рамках минимального перечня не является обязатель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Осуществление контроля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, утвержденной с учетом типовой формы, подготовленной Минстроем России. При этом,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, протоколов заседаний в открытом доступе на сайте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овлечение граждан, организаций в процесс обсуждения проекта муниципальной программы, отбора дворовых территорий, общественных пространств для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общественных пространств создан интерактивный портал в сети «Интернет», предоставляющий наиболее полную и актуальную информацию в данной сфер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 целью вовлечения жителей Пролетарского сельсовета в реализацию муниципальной программы  предусматривае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предварительной информационной работы с собственниками помещений в многоквартирных домах с разъяснением им возможностей представления предложений о благоустройстве дворовых территорий с привлечением бюджетных средств и условий предоставления такой поддержки;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редставителей администрации для участия в общих собраниях собственников помещений в многоквартирных домах, на которых принимаются решения о представлении предложений по дворовым территориям для включения в муниципальную программу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тдельных встреч с представителями советов многоквартирных домов, общественных организаций, лицами, осуществляющими управление многоквартирными домами (управляющие организации, товарищества собственников жилья), и их объединениями, действующими на территории Пролетарского сельсовета в целях разъяснения им возможностей представления собственниками помещений в многоквартирных домах предложений о благоустройстве дворовых территорий с привлечением бюджетных средств и условий предоставления такой поддержк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риема предложений о благоустройстве дворовых территорий в различных форматах (по электронной почте, нарочно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улучшить содержание объектов благоустройства, зеленых насаждений и в целом внешнего облик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лета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за счет: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а дворовых территорий многоквартирных домов,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а наиболее посещаемых общественных мест отдыха;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ит обеспеч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обустроенных зон отдыха, спортивных и детских площадок, зон озеленения, тротуаров и проездов, приведенных в надлежащее состояние, на территории Пролетар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ru-RU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и создание комфортной среды для населения Пролетарского сельсовета Ордынского района Новосибирской области  на 2019- 2024 годы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4"/>
        <w:gridCol w:w="2105"/>
        <w:gridCol w:w="1666"/>
      </w:tblGrid>
      <w:tr>
        <w:trPr>
          <w:trHeight w:val="7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я показателей</w:t>
            </w:r>
          </w:p>
        </w:tc>
      </w:tr>
      <w:tr>
        <w:trPr>
          <w:trHeight w:val="4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благоустроенных дворовых территор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благоустроенных</w:t>
            </w:r>
            <w:r>
              <w:rPr>
                <w:rFonts w:cs="Times New Roman" w:ascii="Times New Roman" w:hAnsi="Times New Roman"/>
              </w:rPr>
              <w:t xml:space="preserve"> общественных пространст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82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878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878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ролетарского</w:t>
      </w:r>
    </w:p>
    <w:p>
      <w:pPr>
        <w:pStyle w:val="Normal"/>
        <w:widowControl w:val="false"/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</w:t>
      </w:r>
    </w:p>
    <w:p>
      <w:pPr>
        <w:pStyle w:val="Normal"/>
        <w:widowControl w:val="false"/>
        <w:spacing w:lineRule="auto" w:line="240" w:before="0" w:after="0"/>
        <w:ind w:left="878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и создание </w:t>
      </w:r>
    </w:p>
    <w:p>
      <w:pPr>
        <w:pStyle w:val="Normal"/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ной среды для населения </w:t>
      </w:r>
    </w:p>
    <w:p>
      <w:pPr>
        <w:pStyle w:val="Normal"/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Ордынского района </w:t>
      </w:r>
    </w:p>
    <w:p>
      <w:pPr>
        <w:pStyle w:val="Normal"/>
        <w:spacing w:lineRule="auto" w:line="240" w:before="0" w:after="0"/>
        <w:ind w:left="878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на 2019 - 2024 годы»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сновных мероприятий муни</w:t>
      </w:r>
      <w:r>
        <w:rPr>
          <w:rFonts w:cs="Times New Roman" w:ascii="Times New Roman" w:hAnsi="Times New Roman"/>
          <w:b/>
          <w:sz w:val="24"/>
          <w:szCs w:val="24"/>
        </w:rPr>
        <w:t>ципальной программы «Благоустройство и соз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фортной среды для населения Пролетарского сельсовета Ордынского района Новосибирской области  на 2019- 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993"/>
        <w:gridCol w:w="1134"/>
        <w:gridCol w:w="1559"/>
        <w:gridCol w:w="1559"/>
        <w:gridCol w:w="1734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ончания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лагоустройство дворовых территорий МК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№№8,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дворовых территорий М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д. №№ 6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иболее посещаемой территории – площадка у Пролетарского СДК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общественной  территории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ого осв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элементов детской площ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спортивных элементов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скамеек для отдыха,  урн, туалета, доски афи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 дорожек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ограждения вокруг 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проезда к трибунам.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общественных территорий от общего количества территорий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портивных и игровых элементов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 и урн;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общественных территорий от общего количества территорий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Ленина,д.9, пер.Федорова,д.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еречень видо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монт дворовых проездов,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освещения дворовой территории,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видо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етской площадки, пешеходных дорожек, тротуаров, автомобильных парковок, иные виды рабо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,д.11, 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монт ограждения дома от дор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 дд.№№12,1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становка мал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монт огр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стройство дождевого слива;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и созд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ной среды для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на 2018 - 2022 годы»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и соз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фортной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444"/>
        <w:gridCol w:w="2800"/>
        <w:gridCol w:w="815"/>
        <w:gridCol w:w="15"/>
        <w:gridCol w:w="6"/>
        <w:gridCol w:w="794"/>
        <w:gridCol w:w="8"/>
        <w:gridCol w:w="6"/>
        <w:gridCol w:w="805"/>
        <w:gridCol w:w="815"/>
      </w:tblGrid>
      <w:tr>
        <w:trPr>
          <w:trHeight w:val="679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нтрольного события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2 года</w:t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42" w:right="707" w:gutter="0" w:header="709" w:top="765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120" w:after="294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A8A4CB421062E3B2E874FF2F80B4E3D6A6663284E03347BFE5760E0W2g0G" TargetMode="External"/><Relationship Id="rId3" Type="http://schemas.openxmlformats.org/officeDocument/2006/relationships/hyperlink" Target="consultantplus://offline/ref=4A8A8A4CB421062E3B2E874FF2F80B4E3D6A65622C4503347BFE5760E0W2g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1BB76CE11A32CE855BABD4642DE9CA9A73E42BE33B356D9C17D88B3AFC1FB24311B95BC565AFE903aEFD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11:00Z</dcterms:created>
  <dc:creator>Труженник</dc:creator>
  <dc:description/>
  <cp:keywords/>
  <dc:language>en-US</dc:language>
  <cp:lastModifiedBy>Труженник</cp:lastModifiedBy>
  <cp:lastPrinted>2019-04-05T09:06:00Z</cp:lastPrinted>
  <dcterms:modified xsi:type="dcterms:W3CDTF">2019-04-05T03:07:00Z</dcterms:modified>
  <cp:revision>31</cp:revision>
  <dc:subject/>
  <dc:title/>
</cp:coreProperties>
</file>