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13" w:right="57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</w:t>
      </w:r>
    </w:p>
    <w:p>
      <w:pPr>
        <w:pStyle w:val="Heading"/>
        <w:spacing w:before="280" w:after="0"/>
        <w:ind w:left="113" w:right="57" w:hanging="0"/>
        <w:jc w:val="left"/>
        <w:rPr/>
      </w:pPr>
      <w:r>
        <w:rPr>
          <w:lang w:val="ru-RU"/>
        </w:rPr>
        <w:t xml:space="preserve">                                                  </w:t>
      </w:r>
      <w:r>
        <w:rPr>
          <w:b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ЛЕТАРСКОГО СЕЛЬСОВЕТА</w:t>
        <w:br/>
        <w:t>ОРДЫНСКОГО  РАЙОНА  НОВОСИБИРСКОЙ  ОБЛАСТИ</w:t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07.2017 г.                                                                                                № 100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п. Пролетар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здании комиссии по отбору дворовых территорий  многоквартирных домов, общественных территорий для включения в муниципальную программу «Благоустройство и создание комфортной среды для населения  Пролетарского сельсовета 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исполнение  комплекса мероприятий по благоустройству территории Пролетарского сельсовета Ордынского района Новосибирской области в рамках федеральной программы «Формирование комфортной городской среды»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в составе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редседатель комиссии – глава Пролетарского сельсовета Н.К. Бордачёв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лены комисси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пециалист администрации Пролетарского сельсовета 1 разряда Ковалев А.М.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пециалист администрации Пролетарского  сельсовета  Васильева А.В.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седатель Совета депутатов Пролетарского сельсовета  Голуб С.Н .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иректор МКОУ Пролетарская СОШ  Бессарабова Р.Д.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директор МКУ СКЦ Ордынского района  Пролетарского СДК  Чудакова О.В.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начальник Пролетарского участка МУП ЕУК  ЖКХ - Аринов Е.Д.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едседатель Совета ветеранов Пролетарского сельсовета – Бирклен Т.А.           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ол  ь за исполнением данного постановления  оставляю за собо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ролетар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Н.К. Бордачё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Васильева А.В. тел. 44-17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Admin</dc:creator>
  <dc:description/>
  <cp:keywords/>
  <dc:language>en-US</dc:language>
  <cp:lastModifiedBy>Администрация</cp:lastModifiedBy>
  <cp:lastPrinted>2017-07-27T11:53:00Z</cp:lastPrinted>
  <dcterms:modified xsi:type="dcterms:W3CDTF">2017-07-28T05:01:00Z</dcterms:modified>
  <cp:revision>38</cp:revision>
  <dc:subject/>
  <dc:title/>
</cp:coreProperties>
</file>