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ЛЕТАР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8. 2017  г.                                                                             № 1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, рассмотрения и  оценки предложен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 наиболее посещаемой муниципальной территории общего пользования Пролетарского сельсовета Орды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статьи 179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в соответствии с Уставом Пролетарского сельсовета Ордынского района Новосибирской области, администрация Пролетарского сельсовета Орды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Утвердить Порядок</w:t>
      </w:r>
      <w:r>
        <w:rPr>
          <w:b/>
        </w:rPr>
        <w:t xml:space="preserve"> </w:t>
      </w:r>
      <w:r>
        <w:rPr/>
        <w:t>и сроки</w:t>
      </w:r>
      <w:r>
        <w:rPr>
          <w:b/>
        </w:rPr>
        <w:t xml:space="preserve"> </w:t>
      </w:r>
      <w:r>
        <w:rPr/>
        <w:t>представления, рассмотрения и оценки предложений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 (приложение № 1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газете «Пролетарский Вестник» и разместить на официальном сайте администрации Пролетарского сельсовета Ордынского района Новосибирской области и официальном сайте администрации Пролетарского сельсовета  в сети «Интернет».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летар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 области                                                     Н.К. Бордачёв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Васильева А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44-1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ролета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8.2017г.   № 1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 представления, рассмотрения и оценки предложений 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разработан в соответствии Федеральным законом от 06.10.2003г.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, рассмотрения и оценки предложений граждан, организаций о включении в муниципальную программу «» наиболее посещаемой муниципальной территории общего пользования Пролетарского сельсовета Ордын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обсуждении принимают участие граждане, проживающие на территории Пролетарского сельсовета Ордынского района Новосибирской области и организации, зарегистрированные на территории Пролетарского сельсовета Ордын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зультаты внесенных предложений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Формы участия граждан, организаций в обсужден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Заявки от граждан,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ую муниципальную территорию общего пользования Пролетарского сельсовета Орды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аются в письменной форме согласно приложению № 1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Порядок и сроки внесения гражданами, организациями предло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тавленные для рассмотрения и оценки предложения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 принимаются в течение 15 дней с момента официального  опубликования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ленные для рассмотрения и оценки предложения граждан, организаций о включении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 принимаются от граждан, уполномо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ей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дновременно с предложениями представляются пояснения с описанием работ и мероприятий, предлагаемых к выполн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ринимаются администрацией Пролетарского сельсовета Ордынского района Новосибирской области в рабочие дни с 8.30 часов до 17.00 часов (перерыв с 12.30 ч. до 14.00 ч) по адресу: Новосибирская область, Ордынский район, п. Пролетарский, ул. Ленина, д. 3. Телефон для справок: (8 383 59)44-173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oletar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ovale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рассмотрения и оценка предложений граждан, организац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Для обобщения </w:t>
      </w:r>
      <w:r>
        <w:rPr>
          <w:rFonts w:cs="Times New Roman" w:ascii="Times New Roman" w:hAnsi="Times New Roman"/>
          <w:sz w:val="28"/>
          <w:szCs w:val="28"/>
        </w:rPr>
        <w:t xml:space="preserve">и оценки предложений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 постановлением  администрации Пролетарского сельсовета Ордынского района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ется общественная комиссия, в состав которой включаются представители администрации Пролетарского сельсовета Ордынского района Новосибирской области, Совета депутатов Пролетарского сельсовета Ордынского района Новосибирской области, общественных организаций и движ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Предложения граждан и организаций, подлежат обязательной регистрации в администрации Пролетарского сельсовета Ордынского района Новосибирской области с последующей передачей в течение трех рабочих дней в  общественную комисс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ленные для рассмотрения и оценки предложения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, поступившие с нарушением порядка, срока и формы подачи предложений, по решению общественной комиссии остаются без рассмотр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итогам рассмотрения каждого из поступивших предложений общественная комиссия принимает решение о рекомендации его к принятию либо откло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По окончании принятия </w:t>
      </w:r>
      <w:r>
        <w:rPr>
          <w:rFonts w:cs="Times New Roman" w:ascii="Times New Roman" w:hAnsi="Times New Roman"/>
          <w:sz w:val="28"/>
          <w:szCs w:val="28"/>
        </w:rPr>
        <w:t>представленных для рассмотрения и оценки предложений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, общественная комисс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 заключение.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 содержит следующую информацию: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к отклонению;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предложений рекомендуемых для одоб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ля рассмотрения и оценки предложения граждан, организац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заседания</w:t>
      </w:r>
      <w:r>
        <w:rPr>
          <w:rFonts w:cs="Times New Roman" w:ascii="Times New Roman" w:hAnsi="Times New Roman"/>
          <w:sz w:val="28"/>
          <w:szCs w:val="28"/>
        </w:rPr>
        <w:t xml:space="preserve"> обществен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ключаются в проект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Благоустройство и создание комфортной среды  для населения Пролетарского сельсовета Ордынского района Новосибирской области на 2018-2022 годы» для общественного обсужде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 случае если предложений по благоустройству наиболее посещаемой муниципальной территории общего пользования Пролетарского сельсовета Ордынского района Новосибирской области, соответствующих установленным требованиям и прошедшим одобрение общественной комиссии  поступит на сумму большую нежели предусмотрено в местном бюджете общественная комиссия формирует отдельный перечень таких предложений для их первоочередного включения в муниципальную программу благоустройства на 2018 - 2022 годы. Представители заинтересованных лиц, уполномоченные на представление предложений, </w:t>
      </w:r>
      <w:r>
        <w:rPr>
          <w:color w:val="000000"/>
        </w:rPr>
        <w:t xml:space="preserve">согласование дизайн-проекта благоустройства наиболее </w:t>
      </w:r>
      <w:r>
        <w:rPr/>
        <w:t>посещаемой муниципальной территории общего пользования Пролетарского сельсовета</w:t>
      </w:r>
      <w:r>
        <w:rPr>
          <w:color w:val="000000"/>
        </w:rPr>
        <w:t>, а также на участие в контроле, в том числе промежуточном, и приемке работ по благоустройству дворовой территории, в</w:t>
      </w:r>
      <w:r>
        <w:rPr/>
        <w:t xml:space="preserve">праве участвовать при их рассмотрении в заседаниях общественной комиссии. О дате и времени проведения заседания представители заинтересованных лиц уведомляются в порядке, установленном постановлением администрации Пролетарского сельсовета Ордынского района Новосибирской области о </w:t>
      </w:r>
      <w:r>
        <w:rPr>
          <w:color w:val="000000"/>
        </w:rPr>
        <w:t>создании общественной комисс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о письменному запросу  представителей заинтересованных лиц, уполномоченных на представление предложений направивших письменные предложения о включении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, им в письменной форме сообщается о результатах рассмотрения их предложени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щественная комиссия осуществляет контроль за реализацией муниципальной программы «Благоустройство и создание комфортной среды  для населения Пролетарского сельсовета Ордынского района Новосибирской области на 2018-2022 годы»  после ее утверждения в установленном поряд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представления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й  о включ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и созд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ной среды  для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 наиболе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аемой муниципальной территории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го поль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ЛОЖЕНИЯ</w:t>
        <w:br/>
        <w:t>о включении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Пролетар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2816"/>
        <w:gridCol w:w="3788"/>
        <w:gridCol w:w="2438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ориенти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лагоустройств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представителя </w:t>
      </w:r>
      <w:r>
        <w:rPr>
          <w:rFonts w:cs="Times New Roman" w:ascii="Times New Roman" w:hAnsi="Times New Roman"/>
          <w:i/>
          <w:sz w:val="24"/>
          <w:szCs w:val="24"/>
        </w:rPr>
        <w:t>(паспортные данные с указанием места регистрации – для физических лиц; с указанием документа, подтверждающего право подписи – для юридических лиц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Адрес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и дат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обработку моих персональных данных в целях рассмотрения предложений о включении 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о включении в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 наиболее посещаемой муниципальной территории общего пользования до моего письменного отзыва данного согла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ая подпись дата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letarka_kovale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3:00Z</dcterms:created>
  <dc:creator>Труженник</dc:creator>
  <dc:description/>
  <cp:keywords/>
  <dc:language>en-US</dc:language>
  <cp:lastModifiedBy>Администрация</cp:lastModifiedBy>
  <cp:lastPrinted>2017-04-03T11:11:00Z</cp:lastPrinted>
  <dcterms:modified xsi:type="dcterms:W3CDTF">2017-08-30T06:20:00Z</dcterms:modified>
  <cp:revision>12</cp:revision>
  <dc:subject/>
  <dc:title>АДМИНИСТРАЦИЯ </dc:title>
</cp:coreProperties>
</file>