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3.03.2016 года        п. Пролетарский                     № 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мероприятий администрации Пролетарского сельсовета по профилактике терроризма и экстремизма, а также минимизации и (или) ликвидации последствий проявлений терроризма и экстрем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16 год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Пролетарского сельсовета Ордынского района Новосибирской области, в целях профилактики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Утвердить План мероприятий администрации Пролетарского сельсовета Ордынского района Новосибирской области, по профилактике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 на 2016 год.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издании администрации  Пролетарского сельсовета «Пролетар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 опубликования.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4.Контроль за 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ролетар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Н.К. Бордач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влякова С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44-17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  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3.03.2016 года № 2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ролетарского сельсовета Ордынского района Новосибирской области по профилактике терроризма и экстремизма, а также минимизации и (или) ликвидации последствий проявлений терроризма и экстремизма 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076"/>
        <w:gridCol w:w="1260"/>
        <w:gridCol w:w="1980"/>
        <w:gridCol w:w="162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МО по вопросам участия в профилактике терроризма и экстрем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, направленных на усиление безопасности на предмет  профилак-тики террористических актов  и техногенных аварий на них:</w:t>
            </w:r>
          </w:p>
          <w:p>
            <w:pPr>
              <w:pStyle w:val="Normal"/>
              <w:rPr/>
            </w:pPr>
            <w:r>
              <w:rPr/>
              <w:t>- жилого сектора и мест массового пребывания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ъектов жизнеобеспечения:</w:t>
            </w:r>
          </w:p>
          <w:p>
            <w:pPr>
              <w:pStyle w:val="Normal"/>
              <w:rPr/>
            </w:pPr>
            <w:r>
              <w:rPr/>
              <w:t>- водозаборных скважин,</w:t>
            </w:r>
          </w:p>
          <w:p>
            <w:pPr>
              <w:pStyle w:val="Normal"/>
              <w:rPr/>
            </w:pPr>
            <w:r>
              <w:rPr/>
              <w:t xml:space="preserve">- котельных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- учебного заведения, </w:t>
            </w:r>
          </w:p>
          <w:p>
            <w:pPr>
              <w:pStyle w:val="Normal"/>
              <w:rPr/>
            </w:pPr>
            <w:r>
              <w:rPr/>
              <w:t>- дошкольного заведения,</w:t>
            </w:r>
          </w:p>
          <w:p>
            <w:pPr>
              <w:pStyle w:val="Normal"/>
              <w:rPr/>
            </w:pPr>
            <w:r>
              <w:rPr/>
              <w:t>- учреждения здравоохранения,</w:t>
            </w:r>
          </w:p>
          <w:p>
            <w:pPr>
              <w:pStyle w:val="Normal"/>
              <w:rPr/>
            </w:pPr>
            <w:r>
              <w:rPr/>
              <w:t>- учреждения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здания тематических материалов в газете «Вестник», направленных на информирование населения о безопасном поведении в экстремальных ситуа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редакционный со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учреждений и прилегающих к ним территорий в целях проверки их антитеррористи-ческой защищенности и противо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работы по правилам поведения при возникновении чрезвычайных ситуаций в школах, при проведении массовых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3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молодежи по внедрению идей толерантности, недопущению межконфессиональных конфликтов, соблюдению правил поведения в общественных местах и на улице, недопущению фактов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 местах массового досуга молодежи совместные рейды с представителями общественности, по профилактике правонарушений экстремист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толерантности, посвященная Международному дню толерантности</w:t>
            </w:r>
          </w:p>
          <w:p>
            <w:pPr>
              <w:pStyle w:val="Normal"/>
              <w:rPr/>
            </w:pPr>
            <w:r>
              <w:rPr/>
              <w:t>-проведение классных часов на тему многонациональности в России, толерантного отношения к людям иных национальностей и религиозных конфессий</w:t>
            </w:r>
          </w:p>
          <w:p>
            <w:pPr>
              <w:pStyle w:val="Normal"/>
              <w:rPr/>
            </w:pPr>
            <w:r>
              <w:rPr/>
              <w:t>-противодействие религиозному экстремиз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овета,  СОШ,</w:t>
            </w:r>
          </w:p>
          <w:p>
            <w:pPr>
              <w:pStyle w:val="Normal"/>
              <w:rPr/>
            </w:pPr>
            <w:r>
              <w:rPr/>
              <w:t>СДК, библиот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гулярных проверок пустующих жилых домов на предмет установления незаконно- находящихся на территории  поселения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работка мер по профилактике терроризма и экстремизма, устранению причин и условий, способствующих их проявлениям, объектов террористических посягательств изготовление памяток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зготовление плакатов,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обретение видеока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филактические беседы в коллективах предприятий, организаций и учреждений, в детских общеобразовательных учреждениях, расположенных на территории МО Пролетарский сельсов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н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10:00Z</dcterms:created>
  <dc:creator>Труженник</dc:creator>
  <dc:description/>
  <cp:keywords/>
  <dc:language>en-US</dc:language>
  <cp:lastModifiedBy>Труженник</cp:lastModifiedBy>
  <cp:lastPrinted>2016-03-04T09:53:00Z</cp:lastPrinted>
  <dcterms:modified xsi:type="dcterms:W3CDTF">2016-03-04T03:57:00Z</dcterms:modified>
  <cp:revision>7</cp:revision>
  <dc:subject/>
  <dc:title/>
</cp:coreProperties>
</file>