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7.02.2015 года                                                           № 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мероприятий администрации Пролетарского сельсовета по профилактике терроризма и экстремизма, а также минимизации и (или) ликвидации последствий проявлений терроризма и экстремиз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15 год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Пролетарского сельсовета Ордынского района Новосибирской области, в целях профилактики терроризма и экстремизма, а также минимизации и (или) ликвидации последствий проявлений терроризма и экстремизма границах муниципального образования Пролетарского сельсовета Ордын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администрации Пролетарского сельсовета Ордынского района Новосибирской области, по профилактике терроризма и экстремизма, а также минимизации и (или) ликвидации последствий проявлений терроризма и экстремизма границах муниципального образования Пролетарского сельсовета Ордынского района Новосибирской области на 2015 год. Приложение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 антитеррористической комиссии. Приложение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бъектов повышенной опасности, расположенных на территории  Пролетарского сельсовета. 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периодическом печатном издании администрации  Пролетарского сельсовета «Пролетарски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 момента  опубликова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ролетар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Н.К. Бордач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влякова С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44-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  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02.2015 года № 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Пролетарского сельсовета Ордынского района Новосибирской области по профилактике терроризма и экстремизма, а также минимизации и (или) ликвидации последствий проявлений терроризма и экстремизма на 2015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76"/>
        <w:gridCol w:w="1260"/>
        <w:gridCol w:w="1980"/>
        <w:gridCol w:w="162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МО по вопросам участия в профилактике терроризма и экстрем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, направленных на усиление безопасности на предмет  профилак-тики террористических актов  и техногенных аварий на них:</w:t>
            </w:r>
          </w:p>
          <w:p>
            <w:pPr>
              <w:pStyle w:val="Normal"/>
              <w:rPr/>
            </w:pPr>
            <w:r>
              <w:rPr/>
              <w:t>- жилого сектора и мест массового пребывания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бъектов жизнеобеспечения:</w:t>
            </w:r>
          </w:p>
          <w:p>
            <w:pPr>
              <w:pStyle w:val="Normal"/>
              <w:rPr/>
            </w:pPr>
            <w:r>
              <w:rPr/>
              <w:t>- водозаборных скважин,</w:t>
            </w:r>
          </w:p>
          <w:p>
            <w:pPr>
              <w:pStyle w:val="Normal"/>
              <w:rPr/>
            </w:pPr>
            <w:r>
              <w:rPr/>
              <w:t xml:space="preserve">- котельных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- учебного заведения, </w:t>
            </w:r>
          </w:p>
          <w:p>
            <w:pPr>
              <w:pStyle w:val="Normal"/>
              <w:rPr/>
            </w:pPr>
            <w:r>
              <w:rPr/>
              <w:t>- дошкольного заведения,</w:t>
            </w:r>
          </w:p>
          <w:p>
            <w:pPr>
              <w:pStyle w:val="Normal"/>
              <w:rPr/>
            </w:pPr>
            <w:r>
              <w:rPr/>
              <w:t>- учреждения здравоохранения,</w:t>
            </w:r>
          </w:p>
          <w:p>
            <w:pPr>
              <w:pStyle w:val="Normal"/>
              <w:rPr/>
            </w:pPr>
            <w:r>
              <w:rPr/>
              <w:t>- учрежд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>
          <w:trHeight w:val="15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здания тематических материалов в газете «Вестник», направленных на информирование населения о безопасном поведении в экстремальных ситуац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редакционный 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обследований учреждений и прилегающих к ним территорий в целях проверки их антитеррористи-ческой защищенности и противо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>
          <w:trHeight w:val="1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ой работы по правилам поведения при возникновении чрезвычайных ситуаций в школах, при проведении массовых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23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реди молодежи по внедрению идей толерантности, недопущению межконфессиональных конфликтов, соблюдению правил поведения в общественных местах и на улице, недопущению фактов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1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 местах массового досуга молодежи совместные рейды с представителями общественности, по профилактике правонарушений экстремистск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2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толерантности, посвященная Международному дню толерантности</w:t>
            </w:r>
          </w:p>
          <w:p>
            <w:pPr>
              <w:pStyle w:val="Normal"/>
              <w:rPr/>
            </w:pPr>
            <w:r>
              <w:rPr/>
              <w:t>-проведение классных часов на тему многонациональности в России, толерантного отношения к людям иных национальностей и религиозных конфессий</w:t>
            </w:r>
          </w:p>
          <w:p>
            <w:pPr>
              <w:pStyle w:val="Normal"/>
              <w:rPr/>
            </w:pPr>
            <w:r>
              <w:rPr/>
              <w:t>-противодействие религиозному экстремиз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овета,  СОШ,</w:t>
            </w:r>
          </w:p>
          <w:p>
            <w:pPr>
              <w:pStyle w:val="Normal"/>
              <w:rPr/>
            </w:pPr>
            <w:r>
              <w:rPr/>
              <w:t>СДК, библиот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1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гулярных проверок пустующих жилых домов на предмет установления незаконно- находящихся на территории  поселения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зработка мер по профилактике терроризма и экстремизма, устранению причин и условий, способствующих их проявлениям, объектов террористических посягательств изготовление памяток,</w:t>
            </w:r>
          </w:p>
          <w:p>
            <w:pPr>
              <w:pStyle w:val="Normal"/>
              <w:ind w:right="-108" w:hanging="0"/>
              <w:rPr/>
            </w:pPr>
            <w:r>
              <w:rPr/>
              <w:t>изготовление плакатов,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обретение видеока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филактические беседы в коллективах предприятий, организаций и учреждений, в детских общеобразовательных учреждениях, расположенных на территории МО Пролетар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ни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  от 27.02.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антитеррористи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Пролетар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ордачёв Николай Кузьмич – глава администрации (председатель комиссии)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  Александр Михайлович – специалист администрации (заместитель председателя комиссии)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влякова Светлана Алексеевна - специалист администрации (секретарь комиссии)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афидин Алексей Иванович – уполномоченный ОВД (по согласованию)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инов  Ергаля   Данилович –  директор МП «Пролетарское ЖКХ»  Пролетарского сельсове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сарабова  Рита  Дмитриевна  – директор МКОУ Ордынского района Новосибирской области  Пролетарской среднеобразовательной школ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зняк  Лариса Владимировна – врач  Пролетарской врачебной амбулатор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дакова Ольга Валентиновна – директор Пролетарского сельского Дома культур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пель Татьяна  Яковлена – инспектор ВУС администрации Пролета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  от 27.02.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повышенной опасно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оложенных на территории  Пролетар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680"/>
        <w:gridCol w:w="13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ФИО, контактный телефон руководител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 врачебная амбулато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ский, ул.Школьная, № 27, Железняк Лариса Владимировна, тел. 44-2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Пролетарская СО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ский, ул.Школьная, № 25,  Бессарабова Рита Дмит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4-1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ий  Дом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олетарский, ул. Ленина, № 5, Чудакова  Ольг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4-1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«Берез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ский, ул.Школьная, № 19,  Хмелевская Лариса Владимировна тел. 44-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 №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олетарский, ул.Ширяева, 17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нов  Ергаля   Данил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4-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 №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ролетарский, ул.Ленина, 2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ов  Ергаля   Дани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 44-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ы № 1,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ролетар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ов  Ергаля   Дани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4-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6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5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5:00Z</dcterms:created>
  <dc:creator>Труженник</dc:creator>
  <dc:description/>
  <cp:keywords/>
  <dc:language>en-US</dc:language>
  <cp:lastModifiedBy>Труженник</cp:lastModifiedBy>
  <cp:lastPrinted>2015-03-02T10:43:00Z</cp:lastPrinted>
  <dcterms:modified xsi:type="dcterms:W3CDTF">2015-03-03T10:17:00Z</dcterms:modified>
  <cp:revision>12</cp:revision>
  <dc:subject/>
  <dc:title/>
</cp:coreProperties>
</file>